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B-IPX                                                   Version 2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dapted for PowerBasic 3.x                           4 February 199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y Marc van den Dikkenberg                           The Netherlan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tus: Freeware      ---------&gt; internet:   ipx@excelsior.xs4all.n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PowerBasic Archives -------&gt; http://www.xs4all.nl/~excel/pb.htm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sed on David Rice's IPX Library for QuickBasic 4.0  (24 July 1992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 initial setbacks with Win95 compatibility, finally I ma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everything to work regardless the operating system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re are some extra checks in the "IPXinc.inc".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more, but at least right now everything works like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 included, and tested with PB 3.2 and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is program is Public Domain -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is intended to highlight some of the information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about IPX. It is NOT intended to replace bet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the routines here are IPX and =not= SPX. I chose to use  IP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reasons. The first is, it's faster than SPX. Another is, IPX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slightly larger datagram area, and can thus carry more 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is, IPX is a "connectionless" packet protocol whereas SPX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nection  before a packet may be sent and received. With IPX,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be logged onto the network: she or he need only load IPX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does NOT guarantee delivery, as SPX does. When an IPX packet is rece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header will contain the address of the computer that sent i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ven though IPX does not guarantee delivery, the program you  wri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the packets can do the checking itself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s A and B are runn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 A  sends a packet to Computer B and then  chec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et's  INUSE  flag.  When  that  flag  turns  to  zero  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 goes into listen mode. If the INUSE flag stays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 for  five or ten seconds (you decide), there  may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,  and  your  program may handle that  error  as  you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 see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 now  Computer  B finishes whatever it was doing,  and 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 listen  mode. It says, "Hey! I have a  packet  here."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 the packet, setting the INUSE flag to zero (see  how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?).  It  should  then  go into  Send  mode,  and  se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knowledgment to Computer A, saying "Got it, thanks a  bunc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 will know which computer to send it to, because the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ceived has the addres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suspect you may send multiple IPX packets without checking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arrived before sending the second, there is a good reason to 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confirmation. IPX packets are not sequenced, as SPX ones  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doing the "Listening" may very well receive the second pack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eceives the first! We wouldn't want the space ship to blow up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hits it, now would we?! Of course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suggest you use the first four bytes of the Datagram (the area that 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s' data) as a sequence field. Every time a computer sends a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1 to this counter. This way, the receiving computer will know that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a packet when it reads the Datagram's sequence value and notic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remented by 2 (or more) instead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do use a Sequence field, the size of your Datagram will go from  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to 54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X  packets may be fragmented. This means that if you have data that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chunks, you may specify those chunks within the ECB structure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limit is still 546 bytes. Why do multible fragments? Suppos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in one packet several different variables, such as A$, B$, C$, and  D$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define five fragments: one for the 30-byte header, and fou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ariables. Beho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ECB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AddressOff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gAddOfs1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gAddSeg1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gSize1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gAddOfs2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gAddSeg2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gSize2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gAddOfs5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gAddSeg5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gSize5  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 ECBS AS ECB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BS.FragAddOfs1 = VARPTR(IP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BS.FragAddSeg1 = VARGEG(IPX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BS.FragSize1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BS.FragAddOfs2 = VARPTR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BS.FragAddSeg2 = VARSEG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BS.FragSize2 = LEN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BS.FragAddOfs5 = VARPTR(D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BS.FragAddSeg5 = VARSEG(D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BS.FragSize5 = LEN(D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end sample IPXS, the Destination Network was set to four zero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,  IPXS.DestNode. This means that the IPX packet will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fault network: the one that the computer is hard cabled to--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ending packets across bridges or otherwise to another network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NETWORK'S ADDRESS AND PUT IT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end sample, IPXS, the Destination  Node Address was set to six  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e packet will be "broadcast" to all computers. If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a packet to a specific computer, you must place that comput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PXR.Dest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Program F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A sends a broadcast packet to DestNode FFFFFFFFFFFF, 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yone out t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 B receives the broadcast packet and sends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mputer A. "Yep, I'm here. What of 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 A receives the acknowledgment packet, and MAKES A  NO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 ADDRESS.  From  then  on, it sends only  specifically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  comes   Computer   C.  It  sends  a  broadcast   packet  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FFFFFFFFFF) Saying "Anyone out the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 Computer  A  and  Computer B send  acknowledgment  packe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Computer A and Computer B make a note of Computer C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C makes a note of Computer A's and Computer B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all computers know each others' address, and none need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FFFFFFFFFFFF. If a fourth computer, Computer D, comes along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a broadcast on FFFFFFFFFFFF, and all computers make a no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computer's address, and the new computer makes a no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mputers'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difficult to keep track of all this. Just REDIM an array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Network Addresses (IPXS.DestNet) and another to hold the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(IPXS.DestNode), and keep track of how many computers are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This is called a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're  a bright lass or lad, you will have noticed something wr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 packets  out as broadcasts (FFFFFFFFFFFF). If  a  computer  sen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n a socket, it may very well be the only one to receive it!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t can, and will, be talking to itself. The solution, of course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wo sockets: one to send, one to listen. However, that makes y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!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program sends on Socket 1, and listens on Socket 2.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! Any other computer running your program will be do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 damn thing; listening on a socket that none send on  bu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to, and sending on a socket all send on but none listen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no way to strike up a meaningful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try and be smart, and say "I'll listen and send on  both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 just end up talking to yourself again, and that's where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me into this house of mi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lution? If you must broadcast, check ALL received pack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rce node, and if it came from one's own computer, ignor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, even though you're talking to yourself, you don't hav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, let alone talk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 a  computer runs your program, and it is the only one at the 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it. This computer must wait for other computers to ru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ould  have  the computer send and receive on the same  socket: 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hen listen for a packet. When the computer receives a packet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self-addressed  (Node  number), that means a new  computer  has 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same scenario above, but using two sockets (which is a better id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computer  could  send on one socket and listen on  another.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listens for 3 or 5 seconds, have your program SWITCH  SOCKET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 your program issues an IXPCancelS call on the original SEND.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BA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 computer wants to quit the program (for instance, his or  her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 gets blasted to hell-an-gone), it is deemed proper etiquette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to  send a packet to all of the other computers, so that  the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at computer from their distribu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you may wish to have one of the computers running your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 as  a  "server." That is, the first computer to run your  program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new computer's broadcasts by sending the new computer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S' ADDRESSES. All other computers would ignore broadcas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  my  space wars game tells a new computer which other  comput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 the  game. When that player exits the game, the  job  of  serv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another computer still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  above  description  does  not  describe  a  SAP  (Service 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). SAPs are different animals completely. A SAP is much like  an 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 but  it  is  sent every 60 seconds, and it adds its  name  to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y on every file server on the network, even over bridges and rou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 program  should also keep track of unsent packets. If a packe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 within  30  seconds  (give or take), you may assume  that 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destination computer may have exited the program. When a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not been delivered, your program should automatically remov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list--- assume the user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also want to have a "user time-out." If the program detec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has done nothing for ten minutes, have her or his computer send a  "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 This Program" message to all of the other users, so that  the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 that  computer from their distribution list. Then  have  her  or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ample  programs, the Datagram size was set to 546  bytes.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 send from 0 to 546 bytes. I just set it to 546 bytes in the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 would  someone send a zero-byte Datagram? Suppose in  the  program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 Computer  A sends a broadcast on FFFFFFFFFFFF. All this  compu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 in  is telling the other computers currently using  you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is running your program: the IPX header holds Computer A's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Computer  A has no need to send any data in the Datagram. Likewi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packets need not send any data in the Datagram,  because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telling Computer A their addresses, which is contained in their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packet does not send any data, set the variable ECBS.FragSize  to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the size of the header). Likewise, if the size of the data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s, for instance, 30 bytes, set ECBS.FragSize to 60 (30 by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and 30 bytes for the Datagram). There is no reason to send a 54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when you do not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 is important. There are eight type range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     Unknow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Routing Informa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Ech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Erro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Packet Exchange Packet (PXP or 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Sequenced Packet Protocol Packet (SP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-31    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    NetWare Cor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PX, you must use type 0 o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ckets you use is also very important. You cannot use just any 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re very well may be programs your networks are using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at socket for their processes. There are several known sockets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use. These are (in HE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Rou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-3F    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-0BB8    Xerox'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BB9--    Dynamically assig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51      Novell Fil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52      Novell Service Advertising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53      Novell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55      Novell Net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456      Novell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all Novell, they will assign you socket numbers, above &amp;H8000.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how  many  you  need,  and your program's name.  You  do  not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ently  step on someone else's sockets. You may wish to  ask  fo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you think you'll need, to be on the saf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's a much better way to choose a socket. Let IPX do i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set your socket to zero, IPX will assign a random socket  numb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also arbitrarily assign a socket number from within the "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able" range, such as I did in IPXS and IPXR (&amp;H5555). This is  a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&amp;H4000 to &amp;H7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 good idea to set up SEVERAL ECBs, one for each process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erform.  That  is,  one  for  Sending,  one  for  Listening,  o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, one for each specific process your program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build  a packet and send it at a predetermined time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Schedule  call.  You  pass  to this routine  the  number  of  clock 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imately  1/18  of a second each tick) to delay. When  the  delay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 down to zero, the packet is sent, no matter what your program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doing at the time. This can be handy for performing repetitiv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cancel  an event, whether it be a Scheduled, Send,  or  Listen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 IPXCancel. If the event has already occurred, you  can't  cance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vious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how long an IPX event took? Call IPXMarker before and th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a send or listen, then subtract the first result from the 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ill be in 1/18 of seconds,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use the call GETMYADDRESS to get the computer's network addres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Network and Node address, in Binary and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sidered proper to send IPX Disconnects to computers you ar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. This will tell the other computer's network driver to aband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 it  was performing FOR YOU; it will continue to perform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set an address variable, the routines expect it to be a String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.  For  instance, if the address is A0000F18, use the  FUNCTION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ToBinary$("A0000F18") to convert from Hex to String Binary. To go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direction, i.e. to convert a String of Binary, use TurnTo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 in sending or receiving an IPX packet is  to  determin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.COM  has  been loaded. If IPX.COM is not loaded, and you try  to 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  the computer will probably lock up. EMM386.EXE will give you  a  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neral Protection Error). If this happens, you must re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FUNCTION IPXInstalled% to see if IPX.COM is installed. It retur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f it is =NOT=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may open many sockets at once. You could have your program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 on  one socket, and receive packets on another socket. If  you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OCKET and receive a Status other than 0 or FF, do not attempt to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n that socket--- see the Novell documentation on SHELL.CFG on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default socke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ocket is opened, you may se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  each   SENDPACKET   call,   your   program   "should"   also  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NQUISHCONTROL. This allows your computer to give up some CPU time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PX  handler. This is NOT required, however (unless your computer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ng as a server, or multi-tasking). It is just good packet etiqu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are finished with a socket, please close it with CLOSESOCK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close a socket for you when the program terminates, bu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good practice to close it specifically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n the IPXS (send) sample, the packet is sent only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  loop to check the InUseFlag is entered. Do =NOT= place the 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PACKET with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in the IPXR (receive) sample, the call to SOCKETLISTEN is =NOT=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r computer program issues a Send or Listen, IPX.COM will hand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IPX.COM  will  modify the state of the  ECB  (Event  Control  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status of the packet. All you need do is monitor  the  ECB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PX.COM does its best to deliver the packet, or receive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lan on writing a multi-user game, you may wish to look  into  S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one computer playing the game acts as the game's server, and 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computers  send  information to this server.  The  server  woul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 this information to all computers playing the game: this  way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game-playing computer need only send and receive IPX packets  from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the server), while the server sends to all computer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 the  SAP approach for your game one step further. Suppose your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checks each player's computer to determine the fastest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. Your program could assign that computer as the server. Then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 computer starts to play your game, the server could  switch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quits, the next fastest computer could act as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IPXMarker routine to determine which computer is the fastest in 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ing: the 80486 50Mhz machine might be the fastest machine, but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on another network, over a bridge, gateway, or router, it may we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st in delivering packe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uch more to IPX and SPX use. However, I only went through th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any  information in this document could be completely wrong;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 I wrote could also be wrong. I take no responsibility, 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,  if  you find that these routines fail to work, wreak havoc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 or love life, or get you fired from your job because your boss 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idiot programmer crashed the system again!" one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24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